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14. El Mundo Actual</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Un nuevo orden internacional</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xtinguida la URSS en 1991, se inició una nueva etapa de las relaciones internacionales en la que los EE.UU. han empezado a actuar como gendarme del mundo en función de sus intereses, realizando intervenciones de manera unilateral, todo ello bajo la presidencia de George H. Bush.</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n 1990, EE.UU. lideró una coalición internacional que contestó el ataque de Irak a Kuwait (Guerra del Golfo) y que obligó a Irak a pagar indemnizaciones, a eliminar su material químico y nuclear y a tener su petróleo bajo embargo económ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urante el período 1993-2001 las intervenciones de EE.UU. continuaron en Somalia, Haití, Sudán, aunque fueron consensuadas con la comunidad internacional, gracias al talante del nuevo presidente, Clinto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Con la llegada al poder de George W. Bush, se retoma el intervencionismo unilateral. El 11 de septiembre de 2001, EE.UU. fue víctima de un ataque terrorista de la organización Al-Qaeda. La reacción estadounidense pasó por invadir Afganistán, cuyo régimen talibán era apoyado por Al-Qae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2003, los EE.UU. atacaron de nuevo Irak: argumentando que poseía armas nucleares y que estaba vinculado con grupos terroristas. Este ataque no contó con el apoyo de la ONU y, derrocado Saddam Hussein, ha dado lugar a graves enfrentamientos en el país y originó una grave escalada de atentados, como en 2004 en Madrid o en 2005 en Londres, aliadas de EE.UU.</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nte la política unilateral de EE.UU., la opinión pública mundial vio necesidad de otorgar un mayor protagonismo a la ONU como mediadora y garante de la paz, con lo que la ONU ha multiplicado sus actuaciones en zonas de conflicto, con la presencia de fuerzas de paz (Cascos Azu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n la caída del comunismo el Pacto de Varsovia se disolvió, muchos países del bloque comunista se han integrado en la organización militar de la OTAN.</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Europa tras la caída del muro de Berlí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uropa fue durante casi cuarenta años uno de los principales escenarios de la Guerra Fría, lo que originó que la dinámica europea se viera confrontada bajo dos modelos económicos, políticos y sociales. Pero tras la caída de la URSS surge un nuevo contexto internacional que permite la creación de un espacio europeo más uni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nueva Rusia: Tras la desintegración de la URSS, Rusia se convierte en heredera de gran parte del territorio soviético. Bajo la presidencia de Yeltsin (1991-1999) se crea una democracia multipartidista de estilo occidental, aunque el gobierno ejerció su poder de forma autoritaria, se adoptó una política económica neoliberal que favoreció a una oligarquía tras la privatización de propiedades estatales. Con Putin en el poder (1999-2008) no realizó reformas políticas democratizadoras, aunque sí económicas que permitieron un período de crecimiento, además de buscar un nuevo protagonismo en la diplomacia internacion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escomposición del bloque del Este: originó conflictos nacionalistas en la antigua Yugoslavia, la división de Checoslovaquia y la reunificación de Alemania (octubre de 1990).</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nstrucción de la UE: En 1992 en pleno proceso de desaparición de los bloques y con un escenario económico dirigido hacia la mundialización y la globalización, la C.E.E. para tener un mayor peso económico y político inicia los pasos para su transformación en la U.E., mediante el Tratado de Maastricht que perseguía la unidad política europea, la creación de la ciudadanía europea, la libre circulación de personas, mercancías y capital, instituciones y competencias supranacionales y una política exterior y de seguridad común. Además, el tratado decidió la implantación de una moneda única, el euro, que entró en circulación en 2002 y la creación del Banco Central Europeo. Otro hecho relevante fue la ampliación de 1995 con la entrada en la U.E de Austria, Finlandia y Suecia (Europa de 15). En 2004 se produjo la adhesión de Eslovaquia, Eslovenia, Hungría, Letonia, Lituania, Polonia y República Checa (todos ellos antiguos miembros del bloque soviético), así como Malta y Chipre; en 2007 se sumaron Bulgaria y Rumanía, convirtiéndose la U.E. en una potente organización de 27 Estad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Las consecuencias de la economía globaliza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lobalización o mundialización es una interdependencia, en su base, económica creciente del conjunto de países del mundo. Este hecho se ha evidenciado con el aumento del comercio internacional, un mayor número de inversiones en el exterior, la internacionalización del mercado de capitales y búsqueda de financiación en el exterio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lobalización económica ha sido posible gracias al desarrollo del transporte y sobre todo a las nuevas tecnologías de la información y comunicación y a la desregulación del mercado de capitales fuera del control de los Est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nuevo funcionamiento de la economía se basa en el capitalismo liberal, donde se han creado centros de decisión (grandes compañías comerciales, multinacionales, grandes bancos y sociedades de inversión) y otros núcleos dependie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desarrollo de la economía global ha creado situaciones nuevas: (1) se ha acelerado el crecimiento económico de países como India, China o Brasil compitiendo con las economías occidentales tradicionales, (2) ha habido un aumento de la actividad financiera especulativa, lo que ha dado como origen el estallido de una crisis económica mund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risis financiera y bancaria se originó en EE.UU., a raíz de la concesión, por parte de los bancos de hipotecas de alto riesgo, que eran imposibles de cobrar, con el fin de reducir su riesgo, estos bancos mezclaron estas hipotecas con otros productos financieros que adquirieron otros bancos y sociedades financieras, los cuales a su vez transmitieron a otros, cuando nadie obtuvo los beneficios esperados se evidenció la actividad especulativa y hubo un gran descenso en Bolsa y muchos bancos tuvieron pérdidas millonarias y tuvieron que ser rescatados por sus gobiernos con dinero público. La crisis financiera tuvo un impacto en la paralización del flujo de crédito y este paralizó la actividad productiva de industrias y otros sectores productivos, lo que provocó el cierre de empresas y el aumento del par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risis se extendió a Europa y a afectó gravemente a la zona euro, ya que a diferencia de EE.UU. y Gran Bretaña, los países del euro no pueden responder a la coyuntura aplicando políticas de tipo monetario, ya que estas facultades están cedidas al Banco Central Europeo y no puede prestar dinero a las instituciones públicas, así los Estados de la zona euro para financiar su déficit público tienen que recurrir al mercado privado de capitales, lo que convierte su deuda pública en objetivo de la especulación. Esta situación ha elevado el endeudamiento de muchos países europeos (Grecia, Irlanda, Portugal, Italia, España, Chipre…) y está agravando la situación de crisis en la zona eur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La emergencia de nuevos centros económic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as últimas décadas ha emergido una estructura multipolar ya que  junto a los centros de poder económico de EE.UU., U.E y Japón, han aparecido otras economías que plantean un nuevo escenario económico. Estas economías emergentes son: Brasil, Rusia, India y China (BRIC). De hecho su creciente influencia se manifiesta en su inclusión en el G-20, creado en 1999 y está formado por los países de mayor poder económico y de decisión del mundo y que es el gran foro de la economía internacion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Integran el G-20: G-8 (Alemania, Francia, Italia, Reino Unido, EE.UU., Canadá, Japón y Rusia), 11 países de economías emergentes (Arabia Saudí, Argentina, Australia, Brasil, China, Corea del Sur, India, Indonesia, México, Sudáfrica y Turquía) y la U.E. (como bloque económico). Desde 2008 </w:t>
      </w:r>
      <w:hyperlink r:id="rId2">
        <w:r>
          <w:rPr>
            <w:rStyle w:val="InternetLink"/>
            <w:sz w:val="20"/>
            <w:szCs w:val="20"/>
            <w:lang w:val="es-ES"/>
          </w:rPr>
          <w:t>España</w:t>
        </w:r>
      </w:hyperlink>
      <w:r>
        <w:rPr>
          <w:sz w:val="20"/>
          <w:szCs w:val="20"/>
          <w:lang w:val="es-ES"/>
        </w:rPr>
        <w:t xml:space="preserve"> y los </w:t>
      </w:r>
      <w:hyperlink r:id="rId3">
        <w:r>
          <w:rPr>
            <w:rStyle w:val="InternetLink"/>
            <w:sz w:val="20"/>
            <w:szCs w:val="20"/>
            <w:lang w:val="es-ES"/>
          </w:rPr>
          <w:t>Países Bajos</w:t>
        </w:r>
      </w:hyperlink>
      <w:r>
        <w:rPr>
          <w:sz w:val="20"/>
          <w:szCs w:val="20"/>
          <w:lang w:val="es-ES"/>
        </w:rPr>
        <w:t xml:space="preserve"> son invitados permanentes y han participado en las reuniones del G-20, aunque no son países miembr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BRIC además tienen una mayor influencia política, por ello en el Consejo de Seguridad de la ONU se ha planteado la entrada de nuevos miembros permanentes, como Brasil e  Ind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economías emergentes del grupo BRIC presentan unos factores comunes: elevada población, gran aumento de su PIB, tasa de crecimiento económico cercana al 10% anual y progresiva mejora del nivel de vida de la población. Así, Brasil ha pasado a ser la sexta economía del mundo por PIB nominal; Rusia ha pasado a ser la tercera potencia mundial en acumulación de divisas y su PIB está entre las 10 mayores potencias del mundo; India es líder mundial en aprovisionamiento de servicios y China que se ha convertido en la segunda economía mundial, según su PIB nominal, por detrás de EE.UU., es además el mayor exportador del planet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pesar de lo logros estos países tienen nuevos desafíos: mantenimiento del ritmo de crecimiento, consecución de la estabilidad, reducir sus impactos ambientales, mejorar sus sistemas políticos dirigidos a la democratización (en especial China), mejorar las condiciones laborales, salariales y formación de la población, reducir los niveles de pobrez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Desigualdad y conflictos soc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lobalización o mundialización no significa igualdad, de hecho se ha producido todo lo contrario, ya que se han acentuado las desigualdades sociales y las diferencias territoriales. Así, más de 850 millones de personas pasan hambre en el mundo y muchas mueren por falta de alimentos. Además, las diferencias de renta son muy grandes entre países ricos y pob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África, dentro del escenario internacional, es un continente abandonado, con graves desigualdades, miseria y conflictos bélicos. Desde la descolonización ha pasado a ser una zona residual de la economía global, sobre todo el África Subsahariana, de hecho los conflictos más importantes se han localizado en los países que rodean el Golfo de Guinea (Liberia, Sierra Leona…), el Cuerno de África (Etiopía, Somalia…) y África Ecuatorial (Congo, Ruanda, Burundi, Angola…) donde se ha producido el éxodo de miles de refugi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mundo árabe, en especial, la zona de Magreb y Oriente Próximo, es también un foco de desigualdad y tensión, a pesar de que algunos países posean enormes riquezas petrolíferas, sus clases dirigentes han sido incapaces de modernizar su sociedad y economía, acabar con la pobreza, el analfabetismo, el paro y dar más libertad a la población. Por ello, en las últimas décadas ha crecido la influencia islamista radical (Hermanos Musulmanes), lo que ha motivado además que entre 2010-2011 se produjera las revueltas de origen laico y cívico en muchos de estos países (primaveras árabes) que han llevado al derrocamiento de muchos de sus gobiernos, con el objetivo de un futuro mejor para los jóvenes, reformas sociales, económicas y más democracia. Pero tras eliminar a los dictadores los partidos islamistas han ido ocupando los nuevos gobier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l mundo desarrollado se ha producido también un aumento de la desigualdad entre la población más pobre y la más rica, en especial por la competencia internacional y la crisis económica. La respuesta a la crisis y el endeudamiento de los Estados, especialmente en la zona euro, se está llevando a cabo con políticas de austeridad y ante la falta de créditos y la paralización empresarial está aumentado, de manera considerable, el paro, se está reduciendo el consumo y se están reduciendo los salarios. Todo ello está amenazando el Estado de Bienestar construido en las últimas décad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La sociedad del siglo XXI:</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ambio social más importante de las últimas décadas, en el mundo industrializado, ha sido la desaparición casi total del campesinado (un 4,4% del total de la población activa), fenómeno que también se hace extensible a otras economías, donde su presencia se reduce a la mita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lase obrera, tradicional de las economías industrializadas, ha retrocedido hasta el 24,5% de la población activa, ante el avance de las nuevas tecnologías y el sector servicios, que concentran el 71,1% de la población activa. Además, dentro de los perfiles profesionales se requiere cada vez más población con estudios secundarios o superio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disminución de la población campesina ha propiciado una creciente urbanización, un gran crecimiento de las ciudades, dotadas de servicios, infraestructuras, transportes,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os países industrializados occidentales predomina el modelo urbano, con familias nucleares, baja natalidad, alta esperanza de vida y envejecimiento de la población, con un estilo de vida individualista y consumista, donde se valora socialmente el éxito y el dinero. En estas sociedades se ha generalizado la incorporación de la mujer al trabaj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las zonas menos desarrolladas el planeta predominan las sociedades rurales, donde subsiste un modelo de familia extensa, elevada natalidad, hay un gran respeto por la tradiciones, las relaciones sociales son comunitarias, un margen de libertada personal más escaso y una integración laboral de la mujer muy reduci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ara contestar a las desigualdades sociales, políticas, económicas, combatir las injusticias, el deterioro medioambiental, la explotación de la mujer o de niños, etc. Han surgido Organizaciones No Gubernamentales, movimientos antiglobalización y movimientos sociales como los indignados.</w:t>
      </w:r>
    </w:p>
    <w:sectPr>
      <w:headerReference w:type="default" r:id="rId4"/>
      <w:footerReference w:type="default" r:id="rId5"/>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pa&#241;a" TargetMode="External"/><Relationship Id="rId3" Type="http://schemas.openxmlformats.org/officeDocument/2006/relationships/hyperlink" Target="http://es.wikipedia.org/wiki/Pa&#237;ses_Baj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7:38:00Z</dcterms:created>
  <dc:creator>Mayte</dc:creator>
  <dc:description/>
  <cp:keywords/>
  <dc:language>en-US</dc:language>
  <cp:lastModifiedBy>Mayte</cp:lastModifiedBy>
  <dcterms:modified xsi:type="dcterms:W3CDTF">2012-07-12T16:07:00Z</dcterms:modified>
  <cp:revision>10</cp:revision>
  <dc:subject/>
  <dc:title>Resumen Unidad Didáctica 1: La Islam y el Al-Andalus</dc:title>
</cp:coreProperties>
</file>